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075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862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2872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671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647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210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876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76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664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535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855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10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631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339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31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30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764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