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3887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23772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4559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87487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59753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54788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68445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40271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64893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12008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36752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46563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37800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