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4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59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6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52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02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072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53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988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1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86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3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958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