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543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389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020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18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777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527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75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14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820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294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46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5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478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3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14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573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7810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