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231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857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244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025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26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677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165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762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812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225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577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900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448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333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911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150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52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