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257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2854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7398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227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7936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0169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7902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1239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0927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9035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540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385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5639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