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06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94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85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4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265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24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8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13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09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590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81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9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912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55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61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