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47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083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478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721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593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14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278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733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908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254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7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263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89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72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63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