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001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8082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5103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6004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2746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3555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1842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9938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0679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4595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3702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1873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1717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5687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985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