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434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889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0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639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427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051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707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661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858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172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558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519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769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