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573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11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167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014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006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76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241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3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238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811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57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482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57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24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829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937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067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