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5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64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16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2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62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58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9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20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5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04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81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9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9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4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