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330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51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702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924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146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940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080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535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466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220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548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228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689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