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365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561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54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37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329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264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339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45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99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078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01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153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0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698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568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482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548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