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724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925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194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787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03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453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362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983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918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099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895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548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610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842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696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