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56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74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27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50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78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969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876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94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38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76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89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1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33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39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55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96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056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