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327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345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567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143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224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862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447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65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30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424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775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932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8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