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70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14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20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4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9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41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0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8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27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8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0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79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06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6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28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6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26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