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39074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00703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76194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18235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18791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06073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22089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12909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69663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56037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16309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64297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00970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