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996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59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85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380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926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922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153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864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890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731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65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510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232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571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912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356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594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