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858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612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588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841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753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453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854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271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99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360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061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839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797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027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510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