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662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675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822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131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829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487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576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556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2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908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582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603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897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