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540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87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177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794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210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553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192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167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912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34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771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433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553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661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141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