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215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511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059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527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028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544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561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923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821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225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835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925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948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