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05882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82398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23431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77400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31867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6346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49762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95324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17540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741548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20344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08357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65305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41016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54530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99882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56549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91951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75141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15276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38148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18000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67595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12775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70160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96740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83361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80302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166955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37447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66262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71701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31513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45903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93172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83411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948664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45054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51312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