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357996071"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258196175"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827724482"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388683701"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688665312"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980961878"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496570592"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417420665"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416421301"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324229984"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999218607"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686552528"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412610"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675810310"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835023802"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056027050"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701969148"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2060283021"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785487605"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496645682"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054617385"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500087363"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708054553"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502224873"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475322784"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940951115"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266526311"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114773279"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898330451"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92343273"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415569281"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30471026"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379987720"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201037880"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91545257"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298583856"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303513207"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238016249"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543565583"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