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05262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5531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27303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19770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67699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996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9597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57073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17367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35823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01054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6029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672420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92578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43624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005076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33498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93136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50713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62495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17720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5303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1706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31783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8321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80974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39287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07237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1573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2980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149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07832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41209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77522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14373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7870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40903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94575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7725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