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168784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0091160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7585243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5182420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750911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1358856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1447413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7435244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5679941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4447093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6100153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7505162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5975174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9317898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4145000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3599012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8290611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9938948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4116528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6940413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0553632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1099362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3236454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7884055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6714839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288851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2734309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1352208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056658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5692157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9632010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6792754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9589835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2838021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3608382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9706494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0565559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1278801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0714791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