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4334723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359573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018312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710406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818762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003568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311078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04348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747933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659530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802033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9579265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173050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899366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1040237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2672535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5967299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156709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3690959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908777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612685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784211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33988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95730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751033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8693229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246327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297096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52715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107431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2964980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667337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123944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384327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374093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501712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291235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566733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96744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