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994257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66048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946819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804549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