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ian/tests/run-uni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/README.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