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31938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39789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07143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