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740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371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1926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